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uly 13, 2010</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0">
        <w:r>
          <w:rPr>
            <w:rStyle w:val="InternetLink"/>
            <w:rFonts w:cs="Arial"/>
          </w:rPr>
          <w:t>http://www.rggi.org/co2-auctions</w:t>
        </w:r>
      </w:hyperlink>
      <w:r>
        <w:rPr/>
        <w:t xml:space="preserv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4252620129"/>
      <w:bookmarkStart w:id="6" w:name="__Fieldmark__4_425262012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4252620129"/>
      <w:bookmarkStart w:id="8" w:name="__Fieldmark__5_425262012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4252620129"/>
      <w:bookmarkStart w:id="10" w:name="__Fieldmark__6_425262012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4252620129"/>
      <w:bookmarkStart w:id="12" w:name="__Fieldmark__7_425262012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4252620129"/>
      <w:bookmarkStart w:id="14" w:name="__Fieldmark__8_425262012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4252620129"/>
      <w:bookmarkStart w:id="16" w:name="__Fieldmark__9_4252620129"/>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4252620129"/>
      <w:bookmarkStart w:id="18" w:name="__Fieldmark__10_425262012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4252620129"/>
      <w:bookmarkStart w:id="20" w:name="__Fieldmark__11_4252620129"/>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4252620129"/>
      <w:bookmarkStart w:id="22" w:name="__Fieldmark__12_425262012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4252620129"/>
            <w:bookmarkStart w:id="24" w:name="__Fieldmark__21_425262012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4252620129"/>
            <w:bookmarkStart w:id="26" w:name="__Fieldmark__22_425262012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4252620129"/>
            <w:bookmarkStart w:id="28" w:name="__Fieldmark__23_425262012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4252620129"/>
            <w:bookmarkStart w:id="30" w:name="__Fieldmark__24_425262012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4252620129"/>
            <w:bookmarkStart w:id="32" w:name="__Fieldmark__25_425262012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4252620129"/>
            <w:bookmarkStart w:id="34" w:name="__Fieldmark__26_425262012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4252620129"/>
            <w:bookmarkStart w:id="36" w:name="__Fieldmark__27_425262012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4252620129"/>
            <w:bookmarkStart w:id="38" w:name="__Fieldmark__157_425262012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4252620129"/>
            <w:bookmarkStart w:id="40" w:name="__Fieldmark__186_425262012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4252620129"/>
            <w:bookmarkStart w:id="42" w:name="__Fieldmark__191_425262012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4252620129"/>
            <w:bookmarkStart w:id="44" w:name="__Fieldmark__194_4252620129"/>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4252620129"/>
            <w:bookmarkStart w:id="46" w:name="__Fieldmark__195_4252620129"/>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4252620129"/>
            <w:bookmarkStart w:id="49" w:name="__Fieldmark__229_4252620129"/>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4252620129"/>
            <w:bookmarkStart w:id="51" w:name="__Fieldmark__232_4252620129"/>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4252620129"/>
            <w:bookmarkStart w:id="53" w:name="__Fieldmark__233_4252620129"/>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4252620129"/>
            <w:bookmarkStart w:id="56" w:name="__Fieldmark__285_4252620129"/>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4252620129"/>
            <w:bookmarkStart w:id="58" w:name="__Fieldmark__288_4252620129"/>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4252620129"/>
            <w:bookmarkStart w:id="60" w:name="__Fieldmark__289_4252620129"/>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4252620129"/>
            <w:bookmarkStart w:id="62" w:name="__Fieldmark__323_4252620129"/>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4252620129"/>
            <w:bookmarkStart w:id="64" w:name="__Fieldmark__326_4252620129"/>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4252620129"/>
            <w:bookmarkStart w:id="66" w:name="__Fieldmark__327_4252620129"/>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4252620129"/>
            <w:bookmarkStart w:id="68" w:name="__Fieldmark__379_4252620129"/>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4252620129"/>
            <w:bookmarkStart w:id="70" w:name="__Fieldmark__382_4252620129"/>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4252620129"/>
            <w:bookmarkStart w:id="72" w:name="__Fieldmark__383_4252620129"/>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4252620129"/>
            <w:bookmarkStart w:id="74" w:name="__Fieldmark__385_4252620129"/>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4252620129"/>
            <w:bookmarkStart w:id="76" w:name="__Fieldmark__386_4252620129"/>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4252620129"/>
            <w:bookmarkStart w:id="78" w:name="__Fieldmark__388_4252620129"/>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4252620129"/>
            <w:bookmarkStart w:id="80" w:name="__Fieldmark__389_4252620129"/>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4252620129"/>
            <w:bookmarkStart w:id="82" w:name="__Fieldmark__391_4252620129"/>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4252620129"/>
            <w:bookmarkStart w:id="84" w:name="__Fieldmark__392_4252620129"/>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4252620129"/>
            <w:bookmarkStart w:id="86" w:name="__Fieldmark__394_4252620129"/>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4252620129"/>
            <w:bookmarkStart w:id="88" w:name="__Fieldmark__395_4252620129"/>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4252620129"/>
            <w:bookmarkStart w:id="90" w:name="__Fieldmark__403_4252620129"/>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3, 2010</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3, 2010</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13,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CharChar16">
    <w:name w:val=" Char Char16"/>
    <w:basedOn w:val="DefaultParagraphFont"/>
    <w:qFormat/>
    <w:rPr>
      <w:rFonts w:ascii="Arial" w:hAnsi="Arial" w:cs="Arial"/>
      <w:b/>
      <w:i/>
      <w:kern w:val="2"/>
      <w:sz w:val="22"/>
      <w:szCs w:val="24"/>
      <w:lang w:val="en-US" w:bidi="ar-SA"/>
    </w:rPr>
  </w:style>
  <w:style w:type="character" w:styleId="CharChar15">
    <w:name w:val=" Char Char15"/>
    <w:basedOn w:val="HeadingBaseChar"/>
    <w:qFormat/>
    <w:rPr>
      <w:b/>
      <w:i/>
    </w:rPr>
  </w:style>
  <w:style w:type="character" w:styleId="CharChar18">
    <w:name w:val=" Char Char18"/>
    <w:basedOn w:val="DefaultParagraphFont"/>
    <w:qFormat/>
    <w:rPr>
      <w:rFonts w:ascii="Arial" w:hAnsi="Arial" w:cs="Arial"/>
      <w:b/>
      <w:i/>
      <w:kern w:val="2"/>
      <w:sz w:val="22"/>
      <w:szCs w:val="24"/>
      <w:lang w:val="en-US" w:bidi="ar-SA"/>
    </w:rPr>
  </w:style>
  <w:style w:type="character" w:styleId="CharChar17">
    <w:name w:val=" Char Char17"/>
    <w:basedOn w:val="HeadingBaseChar"/>
    <w:qFormat/>
    <w:rPr>
      <w:b/>
      <w:i/>
    </w:rPr>
  </w:style>
  <w:style w:type="character" w:styleId="CharChar20">
    <w:name w:val=" Char Char20"/>
    <w:basedOn w:val="DefaultParagraphFont"/>
    <w:qFormat/>
    <w:rPr>
      <w:rFonts w:ascii="Arial" w:hAnsi="Arial" w:cs="Arial"/>
      <w:b/>
      <w:i/>
      <w:kern w:val="2"/>
      <w:sz w:val="22"/>
      <w:szCs w:val="24"/>
      <w:lang w:val="en-US" w:bidi="ar-SA"/>
    </w:rPr>
  </w:style>
  <w:style w:type="character" w:styleId="CharChar19">
    <w:name w:val=" Char Char19"/>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5:10:00Z</dcterms:created>
  <dc:creator>Jon Harvey</dc:creator>
  <dc:description/>
  <cp:keywords/>
  <dc:language>en-US</dc:language>
  <cp:lastModifiedBy>Jonathan Harvey</cp:lastModifiedBy>
  <cp:lastPrinted>2010-07-12T10:47:00Z</cp:lastPrinted>
  <dcterms:modified xsi:type="dcterms:W3CDTF">2010-07-12T14:47:00Z</dcterms:modified>
  <cp:revision>6</cp:revision>
  <dc:subject>Template for Proposals</dc:subject>
  <dc:title>World Energy Proposal Template</dc:title>
</cp:coreProperties>
</file>